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26711009"/>
            <w:bookmarkStart w:id="1" w:name="__Fieldmark__0_126711009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6711009"/>
            <w:bookmarkStart w:id="3" w:name="__Fieldmark__1_12671100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26711009"/>
            <w:bookmarkStart w:id="5" w:name="__Fieldmark__2_126711009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26711009"/>
            <w:bookmarkStart w:id="7" w:name="__Fieldmark__3_126711009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6711009"/>
            <w:bookmarkStart w:id="9" w:name="__Fieldmark__4_12671100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26711009"/>
            <w:bookmarkStart w:id="11" w:name="__Fieldmark__5_12671100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26711009"/>
            <w:bookmarkStart w:id="13" w:name="__Fieldmark__6_126711009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126711009"/>
            <w:bookmarkStart w:id="15" w:name="__Fieldmark__7_126711009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26711009"/>
            <w:bookmarkStart w:id="17" w:name="__Fieldmark__8_126711009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26711009"/>
            <w:bookmarkStart w:id="19" w:name="__Fieldmark__9_126711009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126711009"/>
            <w:bookmarkStart w:id="21" w:name="__Fieldmark__10_126711009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126711009"/>
            <w:bookmarkStart w:id="23" w:name="__Fieldmark__11_126711009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126711009"/>
            <w:bookmarkStart w:id="25" w:name="__Fieldmark__12_126711009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126711009"/>
            <w:bookmarkStart w:id="27" w:name="__Fieldmark__13_126711009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126711009"/>
            <w:bookmarkStart w:id="29" w:name="__Fieldmark__14_126711009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126711009"/>
            <w:bookmarkStart w:id="31" w:name="__Fieldmark__15_126711009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126711009"/>
            <w:bookmarkStart w:id="33" w:name="__Fieldmark__16_126711009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126711009"/>
            <w:bookmarkStart w:id="35" w:name="__Fieldmark__17_126711009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126711009"/>
            <w:bookmarkStart w:id="37" w:name="__Fieldmark__18_12671100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126711009"/>
            <w:bookmarkStart w:id="39" w:name="__Fieldmark__19_12671100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126711009"/>
            <w:bookmarkStart w:id="41" w:name="__Fieldmark__20_126711009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126711009"/>
            <w:bookmarkStart w:id="43" w:name="__Fieldmark__21_126711009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126711009"/>
            <w:bookmarkStart w:id="45" w:name="__Fieldmark__22_12671100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126711009"/>
            <w:bookmarkStart w:id="47" w:name="__Fieldmark__23_126711009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126711009"/>
            <w:bookmarkStart w:id="49" w:name="__Fieldmark__24_126711009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126711009"/>
            <w:bookmarkStart w:id="52" w:name="__Fieldmark__25_12671100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126711009"/>
            <w:bookmarkStart w:id="54" w:name="__Fieldmark__26_126711009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126711009"/>
            <w:bookmarkStart w:id="56" w:name="__Fieldmark__27_126711009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126711009"/>
            <w:bookmarkStart w:id="58" w:name="__Fieldmark__28_126711009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126711009"/>
            <w:bookmarkStart w:id="60" w:name="__Fieldmark__29_126711009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126711009"/>
            <w:bookmarkStart w:id="62" w:name="__Fieldmark__30_126711009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126711009"/>
            <w:bookmarkStart w:id="64" w:name="__Fieldmark__31_126711009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126711009"/>
            <w:bookmarkStart w:id="66" w:name="__Fieldmark__32_126711009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126711009"/>
            <w:bookmarkStart w:id="68" w:name="__Fieldmark__33_126711009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126711009"/>
            <w:bookmarkStart w:id="71" w:name="__Fieldmark__34_126711009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126711009"/>
            <w:bookmarkStart w:id="73" w:name="__Fieldmark__35_126711009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126711009"/>
            <w:bookmarkStart w:id="75" w:name="__Fieldmark__36_126711009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126711009"/>
            <w:bookmarkStart w:id="77" w:name="__Fieldmark__37_126711009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126711009"/>
            <w:bookmarkStart w:id="79" w:name="__Fieldmark__38_126711009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126711009"/>
            <w:bookmarkStart w:id="81" w:name="__Fieldmark__39_126711009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